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/>
      </w:pPr>
      <w:r>
        <w:rPr/>
        <w:t>Senior Teacher/Room</w:t>
        <w:tab/>
        <w:t>Classroom Pick-up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Aukee</w:t>
        <w:tab/>
        <w:t>(E805)</w:t>
        <w:tab/>
        <w:t xml:space="preserve">Ousley </w:t>
        <w:tab/>
        <w:t>(E801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Robinson, A</w:t>
        <w:tab/>
        <w:t>(E802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 xml:space="preserve">Daurte, P </w:t>
        <w:tab/>
        <w:t>(D104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 xml:space="preserve">McCann-Smith </w:t>
        <w:tab/>
        <w:t>(E804)</w:t>
        <w:tab/>
        <w:t xml:space="preserve">Bolton, T </w:t>
        <w:tab/>
        <w:t>(D108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 xml:space="preserve">West, R </w:t>
        <w:tab/>
        <w:t>(E807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Fox, K</w:t>
        <w:tab/>
        <w:t>(D107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 xml:space="preserve">Saretee </w:t>
        <w:tab/>
        <w:t>(E806)</w:t>
        <w:tab/>
        <w:t>Hartman, E</w:t>
        <w:tab/>
        <w:t>(F203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Herbert, P</w:t>
        <w:tab/>
        <w:t>(F204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Smith, D</w:t>
        <w:tab/>
        <w:t>(F201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 xml:space="preserve">Atteberry, Pier. J </w:t>
        <w:tab/>
        <w:t>(R609)</w:t>
        <w:tab/>
        <w:t>Tabor, J</w:t>
        <w:tab/>
        <w:t>(R603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Swiderski, A</w:t>
        <w:tab/>
        <w:t>(R606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Kaufman, M</w:t>
        <w:tab/>
        <w:t>(R608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Woodward, J</w:t>
        <w:tab/>
        <w:t>(R607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Yetman, E</w:t>
        <w:tab/>
        <w:t>(E803)</w:t>
        <w:tab/>
        <w:t>Reynolds</w:t>
        <w:tab/>
        <w:t>(G703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Necoechea</w:t>
        <w:tab/>
        <w:t>(Lecture hall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Truitt</w:t>
        <w:tab/>
        <w:t>(Dome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 xml:space="preserve">McCourtney </w:t>
        <w:tab/>
        <w:t>(R601)</w:t>
        <w:tab/>
        <w:t>Smith</w:t>
        <w:tab/>
        <w:t>(R602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Sillman, N</w:t>
        <w:tab/>
        <w:t>(G704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Bruggeman</w:t>
        <w:tab/>
        <w:t>(G701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Erickson</w:t>
        <w:tab/>
        <w:t>(G706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Quinn</w:t>
        <w:tab/>
        <w:t>(R604)</w:t>
        <w:tab/>
        <w:t>Stegan</w:t>
        <w:tab/>
        <w:t>(G711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Werbylo, R</w:t>
        <w:tab/>
        <w:t>(G715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Morin</w:t>
        <w:tab/>
        <w:t>(G713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Windes</w:t>
        <w:tab/>
        <w:t>(G714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Spencer, B</w:t>
        <w:tab/>
        <w:t>(R605)</w:t>
        <w:tab/>
        <w:t>Yetman, C</w:t>
        <w:tab/>
        <w:t>(J502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Gauna, S</w:t>
        <w:tab/>
        <w:t>(G712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Whitmore, D</w:t>
        <w:tab/>
        <w:t>(G708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Jacobsen</w:t>
        <w:tab/>
        <w:t>(D109)</w:t>
        <w:tab/>
        <w:t>Halpenny</w:t>
        <w:tab/>
        <w:t>(Library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Gower</w:t>
        <w:tab/>
        <w:t>(Lunch room/Dance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Alzner</w:t>
        <w:tab/>
        <w:t>(Library, Lab 1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Smythe</w:t>
        <w:tab/>
        <w:t>(T16)</w:t>
        <w:tab/>
        <w:t>Horrigan, J</w:t>
        <w:tab/>
        <w:t>(J507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Luckow, J</w:t>
        <w:tab/>
        <w:t>(J501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Gerard</w:t>
        <w:tab/>
        <w:t>(T12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Synhorst</w:t>
        <w:tab/>
        <w:t>(T25)</w:t>
        <w:tab/>
        <w:t>Bible</w:t>
        <w:tab/>
        <w:t>(T21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Jae, M</w:t>
        <w:tab/>
        <w:t>(T24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Erickson</w:t>
        <w:tab/>
        <w:t>(T11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Minor</w:t>
        <w:tab/>
        <w:t>(T13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Steele</w:t>
        <w:tab/>
        <w:t>(D106)</w:t>
        <w:tab/>
        <w:t>Gillis</w:t>
        <w:tab/>
        <w:t>(K907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Cannon, R</w:t>
        <w:tab/>
        <w:t>(K902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Mendoza</w:t>
        <w:tab/>
        <w:t>(K903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Prochaska, D</w:t>
        <w:tab/>
        <w:t>(K909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Berino, Y</w:t>
        <w:tab/>
        <w:t>(C405)</w:t>
        <w:tab/>
        <w:t>Gerard</w:t>
        <w:tab/>
        <w:t>(H305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 xml:space="preserve">Cluff </w:t>
        <w:tab/>
        <w:t>(H308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 xml:space="preserve">Morton, K </w:t>
        <w:tab/>
        <w:t>(H301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Bostick, J</w:t>
        <w:tab/>
        <w:t>(G710)</w:t>
        <w:tab/>
        <w:t>Watkins</w:t>
        <w:tab/>
        <w:t>(R610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Hagen</w:t>
        <w:tab/>
        <w:t>(F202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Caples, K</w:t>
        <w:tab/>
        <w:t>(H306)</w:t>
        <w:tab/>
        <w:t>Pre School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Stockwell, M</w:t>
        <w:tab/>
        <w:t>(N206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Gabriel, C</w:t>
        <w:tab/>
        <w:t>(N205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Martinez, B</w:t>
        <w:tab/>
        <w:t>(H303)</w:t>
        <w:tab/>
        <w:t>Peace</w:t>
        <w:tab/>
        <w:t>(FB team room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Nungesser, H</w:t>
        <w:tab/>
        <w:t>(Portable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Christman</w:t>
        <w:tab/>
        <w:t>(M222)</w:t>
        <w:tab/>
        <w:t>Weiduwilt</w:t>
        <w:tab/>
        <w:t>(M211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Stone, C</w:t>
        <w:tab/>
        <w:t>(M210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Zeiher</w:t>
        <w:tab/>
        <w:t>(M212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Diamond, R</w:t>
        <w:tab/>
        <w:t>(M220)</w:t>
        <w:tab/>
        <w:t>Siemankowski</w:t>
        <w:tab/>
        <w:t>(M213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Colgan, J</w:t>
        <w:tab/>
        <w:t>(M223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Street</w:t>
        <w:tab/>
        <w:t>(T22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>McCarthy</w:t>
        <w:tab/>
        <w:t>(M221)</w:t>
        <w:tab/>
        <w:t>Bonar</w:t>
        <w:tab/>
        <w:t>(T14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Godlewski</w:t>
        <w:tab/>
        <w:t>(T15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  <w:tab/>
        <w:t>Postil</w:t>
        <w:tab/>
        <w:t>(T26)</w:t>
      </w:r>
    </w:p>
    <w:p>
      <w:pPr>
        <w:pStyle w:val="Normal"/>
        <w:tabs>
          <w:tab w:val="clear" w:pos="720"/>
          <w:tab w:val="left" w:pos="1800" w:leader="none"/>
          <w:tab w:val="left" w:pos="5040" w:leader="none"/>
          <w:tab w:val="left" w:pos="64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800" w:leader="none"/>
          <w:tab w:val="left" w:pos="648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8:08:00Z</dcterms:created>
  <dc:creator>ASD</dc:creator>
  <dc:description/>
  <cp:keywords/>
  <dc:language>en-US</dc:language>
  <cp:lastModifiedBy>ASD</cp:lastModifiedBy>
  <dcterms:modified xsi:type="dcterms:W3CDTF">2010-11-16T18:08:00Z</dcterms:modified>
  <cp:revision>2</cp:revision>
  <dc:subject/>
  <dc:title>Senior Teacher/Room</dc:title>
</cp:coreProperties>
</file>